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е 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5  часов  в год  (3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: учебник для 10 класса  общеобразоват. организаций.  Базовый и углубленный уровни: в  2 ч./  С.А.Зинин, В.И.Сахаров.- 2-е изд.-М.: ООО «Русское слово-учебник», 20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Цель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звитие представлений о специфике литературы в ряду других искусств; культуры читательского восприятия художественного текста;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вершенствование умений анализа и интерпретации литературного произведения как художественного целого в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Задачи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огащение духовно-нравственного опыта и расширение эстетического кругозора учащихся при параллельном изучении родной и рус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вершенствование речевой деятельности учащихся на русском языке, умений и навыков, обеспечивающих владение русским литературным языком, его изобразительно-выразительными средствами.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 Литература и ее роль в духовной жизни человека. (1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зор русской литературы второй полови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ка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Ф.И. Тютчева (4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Н. Островского (8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И. А. Гончарова (7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И. С. Тургенева (10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Н. А. Некрасова (10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 А. Фета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 К. Толстого (3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Н.Г.Чернышевского  (2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Н.С. Лескова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М.Е. Салтыкова-Щедрина (5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Ф. М. Достоевского (11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Л.Н. Толстого (18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П. Чехова (5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за второй половины ХХ века  (2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ый литературный процесс (2 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народов России (1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зарубежной литературы. (4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по курсу (6ч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841.9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105  часов  в год  (3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2-2023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: учебник для 10 класса  общеобразоват. организаций.  Базовый и углубленный уровни: в  2 ч./  С.А.Зинин, В.И.Сахаров.- 2-е изд.-М.: ООО «Русское слово-учебник», 20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Цель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звитие представлений о специфике литературы в ряду других искусств; культуры читательского восприятия художественного текста;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вершенствование умений анализа и интерпретации литературного произведения как художественного целого в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Задачи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огащение духовно-нравственного опыта и расширение эстетического кругозора учащихся при параллельном изучении родной и русской литературы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вершенствование речевой деятельности учащихся на русском языке, умений и навыков, обеспечивающих владение русским литературным языком, его изобразительно-выразительными средствами.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 Литература и ее роль в духовной жизни человека. (1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зор русской литературы второй половин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ка (2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Ф.И. Тютчева (4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Н. Островского (8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И. А. Гончарова (7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И. С. Тургенева (10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Н. А. Некрасова (10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 А. Фета (2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 К. Толстого (3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Н.Г.Чернышевского  (2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Н.С. Лескова (2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М.Е. Салтыкова-Щедрина (5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Ф. М. Достоевского (11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Л.Н. Толстого (18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П. Чехова (5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за второй половины ХХ века  (2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ременный литературный процесс (2 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народов России (1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зарубежной литературы. (4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 по курсу (6ч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Ахметгалиева АР</cp:lastModifiedBy>
  <dcterms:modified xsi:type="dcterms:W3CDTF">2022-09-15T11:44:00Z</dcterms:modified>
  <cp:revision>8</cp:revision>
  <dc:subject/>
  <dc:title/>
</cp:coreProperties>
</file>